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Введ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К началу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 в России сложилась очень непростая политическая, экономическая, социальная и экологическая ситуация, обусловленная сменой форм собственности и переходом к новой общественной форм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менение экономики под воздействием рыночных механизмов выделило обеспечение экономической безопасности страны в самостоятельную функцию государства - с позиций как интересов личности, так и сложной совокупности национальных интересов. Это предопределяет разработку принципиально нов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ор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правления, реализующихся в условиях</w:t>
      </w:r>
      <w:r>
        <w:rPr>
          <w:rFonts w:cs="Arial"/>
          <w:sz w:val="20"/>
          <w:szCs w:val="20"/>
        </w:rPr>
        <w:t xml:space="preserve"> закрепления правовой базы обеспечения </w:t>
      </w:r>
      <w:r>
        <w:rPr>
          <w:bCs/>
          <w:sz w:val="20"/>
          <w:szCs w:val="20"/>
        </w:rPr>
        <w:t>безопасност</w:t>
      </w:r>
      <w:r>
        <w:rPr>
          <w:rFonts w:cs="Arial"/>
          <w:sz w:val="20"/>
          <w:szCs w:val="20"/>
        </w:rPr>
        <w:t xml:space="preserve">и личности, общества и государства, а также </w:t>
      </w:r>
      <w:r>
        <w:rPr>
          <w:sz w:val="20"/>
          <w:szCs w:val="20"/>
        </w:rPr>
        <w:t>формирования и функционирования системы экономической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Цель дисциплины «Экономическая безопасность» - изучение студентами теоретической базы основ оценки экономической безопасности государства, регионов и предприятий и приобретение практических навыков по разработке мероприятий, обеспечивающих ее повышение в складывающихся условиях хозяйств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основным задачам курса «Экономическая безопасность» следует отнест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содержания экономической безопасности и выявление общих закономерностей формирования ее оптимального уров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нализ соответствия законодательной базы, регулирующей экономическую безопасность, формам функционирования хозяйствующих субъект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ие методов оценки экономической безопасности на уровне государства, территорий и предприят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истемы критериев и индикаторов экономической безопасности и способности ее применения в определенных ситуация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направлений обеспечения безопасного и эффективного хозяйств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Данный учебно-методический комплекс предназначен для студентов заочной формы обучения с применением дистанционных технологий, обучающихся по экономическим специальностям, а также аспирантов, преподавателей и лиц, самостоятельно изучающих комплекс </w:t>
      </w:r>
      <w:r>
        <w:rPr>
          <w:sz w:val="20"/>
          <w:szCs w:val="20"/>
        </w:rPr>
        <w:t xml:space="preserve">проблем обеспечения </w:t>
      </w:r>
      <w:r>
        <w:rPr>
          <w:color w:val="000000"/>
          <w:sz w:val="20"/>
          <w:szCs w:val="20"/>
        </w:rPr>
        <w:t>экономической безопасности на уровне государства, регионов, хозяйствующих субъектов, а также общества и личности.</w:t>
      </w:r>
    </w:p>
    <w:sectPr>
      <w:headerReference w:type="default" r:id="rId2"/>
      <w:type w:val="nextPage"/>
      <w:pgSz w:w="8391" w:h="11906"/>
      <w:pgMar w:left="397" w:right="1758" w:gutter="0" w:header="284" w:top="340" w:footer="0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33:00Z</dcterms:created>
  <dc:creator>Сергей Кочетков</dc:creator>
  <dc:description/>
  <cp:keywords/>
  <dc:language>en-US</dc:language>
  <cp:lastModifiedBy>О.Кочеткова</cp:lastModifiedBy>
  <cp:lastPrinted>2006-03-22T11:57:00Z</cp:lastPrinted>
  <dcterms:modified xsi:type="dcterms:W3CDTF">2006-11-02T08:40:00Z</dcterms:modified>
  <cp:revision>6</cp:revision>
  <dc:subject/>
  <dc:title>ВВЕДЕНИЕ</dc:title>
</cp:coreProperties>
</file>